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Y MARRIAGE IN GERMANY! #3</w:t>
      </w:r>
    </w:p>
    <w:p>
      <w:pPr>
        <w:pStyle w:val="Normal"/>
        <w:rPr/>
      </w:pPr>
      <w:r>
        <w:rPr/>
        <w:t>posted August 4, 2001</w:t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2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20202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t>quote:</w:t>
              <w:br/>
            </w: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623570" cy="9525"/>
                  <wp:effectExtent l="0" t="0" r="0" b="0"/>
                  <wp:docPr id="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8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t xml:space="preserve">But the same applies to gay marriages - a marriage is, at the moment, defined to be between a man and a woman. That doesn't mean the definition can't change - but then, the definition of marriage can also be changed to include cats. </w:t>
              <w:br/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br/>
        <w:br/>
        <w:t>You're right, it certainly could be broadened further. But then I would then say that marriage shouldn't be extended to animal-people relationships since those are not of the same intention as one between people--a commitment to and the promotion of the spirit of human advancement in each other. A person can't get that from an animal. You can keep an animal as a pet, but that's a different quality of relationship where the person is the superior participant. That's very different from a relationship between equal pers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2020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1:26:00Z</dcterms:created>
  <dc:creator>David J. Reznichek</dc:creator>
  <dc:description/>
  <dc:language>en-US</dc:language>
  <cp:lastModifiedBy>David J. Reznichek</cp:lastModifiedBy>
  <dcterms:modified xsi:type="dcterms:W3CDTF">2001-08-06T00:11:00Z</dcterms:modified>
  <cp:revision>2</cp:revision>
  <dc:subject/>
  <dc:title>August 4, 2001</dc:title>
</cp:coreProperties>
</file>